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05.12.2025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Zakup infrastruktury produkcyjnej w celu wdrożenia na rynek własnych badań z wykorzystaniem kompleksu MELUMIN w kosmetyce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2 r. poz.835, 1713)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5-12-04T15:38:00Z</dcterms:modified>
  <cp:revision>23</cp:revision>
  <dc:subject/>
  <dc:title/>
</cp:coreProperties>
</file>